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2" w:firstLine="708"/>
        <w:rPr>
          <w:sz w:val="22"/>
        </w:rPr>
      </w:pPr>
      <w:r>
        <w:rPr>
          <w:sz w:val="22"/>
        </w:rPr>
        <w:t>Приложение № 2</w:t>
      </w:r>
    </w:p>
    <w:p>
      <w:pPr>
        <w:pStyle w:val="Normal"/>
        <w:ind w:left="10632" w:firstLine="708"/>
        <w:rPr>
          <w:sz w:val="22"/>
        </w:rPr>
      </w:pPr>
      <w:r>
        <w:rPr>
          <w:spacing w:val="-3"/>
          <w:sz w:val="22"/>
        </w:rPr>
        <w:t>к постановлению Исполнительного</w:t>
      </w:r>
    </w:p>
    <w:p>
      <w:pPr>
        <w:pStyle w:val="Normal"/>
        <w:ind w:left="10632" w:firstLine="708"/>
        <w:rPr>
          <w:sz w:val="22"/>
        </w:rPr>
      </w:pPr>
      <w:r>
        <w:rPr>
          <w:sz w:val="22"/>
        </w:rPr>
        <w:t>комитета Чистопольского</w:t>
      </w:r>
    </w:p>
    <w:p>
      <w:pPr>
        <w:pStyle w:val="Normal"/>
        <w:ind w:left="10632" w:firstLine="708"/>
        <w:rPr>
          <w:sz w:val="22"/>
        </w:rPr>
      </w:pPr>
      <w:r>
        <w:rPr>
          <w:sz w:val="22"/>
        </w:rPr>
        <w:t>муниципального района</w:t>
      </w:r>
    </w:p>
    <w:p>
      <w:pPr>
        <w:pStyle w:val="Normal"/>
        <w:ind w:left="10632" w:firstLine="708"/>
        <w:rPr>
          <w:b/>
          <w:b/>
          <w:sz w:val="22"/>
          <w:szCs w:val="24"/>
        </w:rPr>
      </w:pPr>
      <w:r>
        <w:rPr>
          <w:sz w:val="22"/>
        </w:rPr>
        <w:t xml:space="preserve">от _______________  № ______                             </w:t>
      </w:r>
      <w:r>
        <w:rPr>
          <w:b/>
          <w:sz w:val="22"/>
          <w:szCs w:val="24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роприятий Программы по профилактике терроризма и экстремизма в Чистопольском муниципальном районе на 2024-2026 год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6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7"/>
        <w:gridCol w:w="1826"/>
        <w:gridCol w:w="141"/>
        <w:gridCol w:w="9"/>
        <w:gridCol w:w="1270"/>
        <w:gridCol w:w="10"/>
        <w:gridCol w:w="1830"/>
        <w:gridCol w:w="568"/>
        <w:gridCol w:w="708"/>
        <w:gridCol w:w="284"/>
        <w:gridCol w:w="1134"/>
        <w:gridCol w:w="1134"/>
        <w:gridCol w:w="1276"/>
        <w:gridCol w:w="9"/>
        <w:gridCol w:w="1409"/>
        <w:gridCol w:w="1431"/>
        <w:gridCol w:w="9"/>
      </w:tblGrid>
      <w:tr>
        <w:trPr>
          <w:trHeight w:val="1445" w:hRule="atLeast"/>
        </w:trPr>
        <w:tc>
          <w:tcPr>
            <w:tcW w:w="25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х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 основных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оценки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чных результатов, единицы измерения</w:t>
            </w:r>
          </w:p>
        </w:tc>
        <w:tc>
          <w:tcPr>
            <w:tcW w:w="382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индикаторов</w:t>
            </w:r>
          </w:p>
        </w:tc>
        <w:tc>
          <w:tcPr>
            <w:tcW w:w="413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за счет средств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а Чистопольского муниципального образован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и Татарстан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>
          <w:trHeight w:val="979" w:hRule="atLeast"/>
        </w:trPr>
        <w:tc>
          <w:tcPr>
            <w:tcW w:w="15617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20"/>
                <w:tab w:val="left" w:pos="178" w:leader="none"/>
                <w:tab w:val="left" w:pos="320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Цель:</w:t>
            </w:r>
            <w:r>
              <w:rPr>
                <w:sz w:val="26"/>
                <w:szCs w:val="26"/>
              </w:rPr>
              <w:t xml:space="preserve">- </w:t>
            </w:r>
            <w:r>
              <w:rPr>
                <w:sz w:val="24"/>
                <w:szCs w:val="24"/>
              </w:rPr>
              <w:t>снижение уровня радикализации различных групп населения, прежде всего молодежи, и недопущение их вовлечения в террористическую и экстремистскую деятельность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повышение уровня защищенности жизни и спокойствия граждан, проживающих на территории   Чистопольского муниципального образования Республики Татарстан, их законных прав и интересов на основе противодействия экстремизму и терроризму, профилактики и предупреждения их проявлений в Республике Татарстан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15617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.     Обеспечение условий для профилактической работы с лицами, подверженными воздействию идеологии терроризма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 также попавшими под ее влияни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397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69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numPr>
                <w:ilvl w:val="1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работу муниципальной межведомственной рабочей группы  по работе с  лицами категории  особого внимания (риска)</w:t>
            </w:r>
          </w:p>
          <w:p>
            <w:pPr>
              <w:pStyle w:val="Style19"/>
              <w:ind w:left="4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и члены МРГ при АТК ЧМР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седаний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х групп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4" w:hRule="atLeast"/>
        </w:trPr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Реализовать меры по стимулированию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ммерческих (в   том числе религиозных) организаций и общественных активистов к участию в адресных профилактических мероприятиях  с лицами категории особого внимания (риска)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 достижении положительных результатов, на основании протокола МРГ при АТК ЧМР,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материальное стимулирование участников и т.д. - по решению МРГ,  за счет смет учреждений, в зависимости от бюджета)</w:t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итель и члены МРГ при АТК ЧМР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,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делам молодежи,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порта ИК ЧМР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З «Чистопольская  ЦРБ»(по согласованию)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религиозных организаций(по согласованию)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лиц  категории особого внимания (риска), охваченных профилактической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ой с привлечением общественных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ст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ю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Г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ю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ю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Г</w:t>
            </w:r>
          </w:p>
        </w:tc>
      </w:tr>
      <w:tr>
        <w:trPr>
          <w:trHeight w:val="3678" w:hRule="atLeast"/>
        </w:trPr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Обеспечить привлечение квалифицированных специалистов               для подготовки должностных лиц и общественных активистов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ействованных в работе с лицами категории особого внимания              (риска)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иагностике     состояни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азании психологической помощи</w:t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и члены МРГ при АТК ЧМР,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делам молодежи,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влеченных квалифицированных специалист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1" w:hRule="atLeast"/>
        </w:trPr>
        <w:tc>
          <w:tcPr>
            <w:tcW w:w="25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 Обеспечить активное участие специалистов отдела по делам    молодежи, спортивных организаций, молодежных общественных активистов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 реализации непрерывных мер поддержки социализирующего характера лиц категории особого внимания (риска)</w:t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 ИК ЧМР,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порта ИК ЧМР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лиц категории особого внимания (риска), охваченных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ными видами услуг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4" w:hRule="atLeast"/>
        </w:trPr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u w:val="single"/>
              </w:rPr>
              <w:t>1.4.1. Проект «Пилот» (с детьми  группы «особого внимания»)</w:t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Центр ПППДиМ «Статус» г.Чистополь</w:t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u w:val="single"/>
              </w:rPr>
              <w:t>1.4.2. Конкурс каллиграфии  и леттеринга по профилактике экстремизма среди подростков и молодежи «Прописные истины»</w:t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Центр ПППДиМ «Статус» г.Чистополь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- сентябрь-октябрь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личество участник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 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 000</w:t>
            </w:r>
          </w:p>
        </w:tc>
      </w:tr>
      <w:tr>
        <w:trPr>
          <w:trHeight w:val="1071" w:hRule="atLeast"/>
        </w:trPr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i/>
                <w:sz w:val="24"/>
                <w:szCs w:val="24"/>
              </w:rPr>
              <w:t>1.4.3. Семинар по профилактике экстремизма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Центр ПППДиМ «Статус» г.Чистополь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- апрель-май)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личество участник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 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 000</w:t>
            </w:r>
          </w:p>
        </w:tc>
      </w:tr>
      <w:tr>
        <w:trPr>
          <w:trHeight w:val="1166" w:hRule="atLeast"/>
        </w:trPr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4.4. Круглый стол</w:t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Центр ПППДиМ «Статус» г.Чистополь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- октябрь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личество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>
          <w:trHeight w:val="312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. Обеспечить активное участие должностных лиц  образовательных организаций  в  проведени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преждающей адресной рабо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лицами категории особого внимания (риска)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 групповых корректирующих мероприятий (тренингов, семинаров) с учебными классами, в которых обучаются лица категории особого внимания  (риска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или их дети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 Обеспечить активное участие специалистов всех субъектов  системы профилактики безнадзорности  и правонарушений несовершеннолетних в реализации профилактических мер с семьями  категории особого внимания (риска),   в  том   числе  с применением  техник восстановительной медиации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и члены МРГ при АТК,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ДН,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ДН Отдела МВД  России по РТ в ЧМР, субъекты   системы профилактики безнадзорности     и правонарушений несовершен-них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емей, охваченных профилактическими мероприятиями, из общего числа   семей, в которых проживают лица категории «особого внимания» (риска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0%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0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tabs>
                <w:tab w:val="clear" w:pos="720"/>
                <w:tab w:val="left" w:pos="8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7.  Провест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еж-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траслевые семинары профессионального мастер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ов, участвующих в адресной профилактической работе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делам молодежи,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,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К ЧМР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 годы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инар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3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8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сти в молодежной среде и образовательной сфере профориентационную рабо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привлечения в сферы образования, молодежной политики, медицины,  социальной защиты социальных педагогов, психиатров, оказать информационное содействие  в получении соответствующего образования   и последующем трудоустройстве  в муниципальном образовании                  по специальности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исполнительной власти муниципального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, осуществляющие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мочия           в сфере образования, молодежной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ки, территориальное подразделение Министерства труда, занятости  и социальной зашиты РТ, территориальное подразделение Министерства здравоохранения РТ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отв.зам.РИК ЧМР по социальным вопросам и образованию)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 годы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укомплектования специалистов                в указанных сфера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0%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0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3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8.1.Индивидуальное  психологическое консультирование подростков и молодежи по вопросам профориентации с использованием аппаратурных методов диагностики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Центр ПППДиМ «Статус» г.Чистополь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личество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>
          <w:trHeight w:val="73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   Организовать и провести мероприятия по привлечению молодежи, не вовлеченной в системный трудовой и учебный процессы, а также представителей неформальных молодежных формирований к реализации общественно значимых социальных проектов и программ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 ИК ЧМР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хваченной молодежи к общему числу целевой аудитории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0%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0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 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 0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 000</w:t>
            </w:r>
          </w:p>
        </w:tc>
      </w:tr>
      <w:tr>
        <w:trPr>
          <w:trHeight w:val="210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   Обеспечить проведение мониторинга активности жителей муниципального образования в деструктивных сообществах в сети Интернет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делам молодежи ИК ЧМР, 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противодействия экстремизму МВД  РТ по Чистопольской зоне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ы,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нформационных справок по итогам мониторинг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  <w:p>
            <w:pPr>
              <w:pStyle w:val="Style19"/>
              <w:rPr/>
            </w:pPr>
            <w:r>
              <w:rPr/>
            </w:r>
          </w:p>
        </w:tc>
      </w:tr>
      <w:tr>
        <w:trPr>
          <w:trHeight w:val="255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 Организовать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ый   мониторинг и  проводить исследования материалов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яемых в муниципальном образовании, на предмет наличия в них признаков экстремизма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противодействия экстремизму МВД  РТ по Чистопольской зоне,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К ЧМР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 годы,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 выявлении таких материалов)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исследовани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3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. Организовать        во взаимодействии               с руководством религиозных организаций     процедуру отбора    и    направления кандидатов    в    ведущие российские теологические     учебные заведения     (Болгарскую исламскую       академию) для подготовки духовных лидеров,   исповедующих традиционные для РТ формы ислама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атор по межконфессиональным вопросам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енофонтов М.И.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5608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. Формирование у населения Республики Татарстан антитеррористического сознан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 Обеспечить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ИПГ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 достижении положительных результатов, на основании решения протокола ИПГ при АТК ЧМР, финансировать за счет смет учреждений в зависимости от бюджета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материальное стимулирование участников и т.д.)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ПГ при АТК ЧМР,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ения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ВД по РТ,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атуры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, религиозные, общественные, образовательные организац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ключая ВУЗы и ССУЗы)   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  заседаний рабочих групп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ю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Г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ю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Г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ю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Г</w:t>
            </w:r>
          </w:p>
        </w:tc>
      </w:tr>
      <w:tr>
        <w:trPr>
          <w:trHeight w:val="585" w:hRule="atLeas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Создание и распространение в СМИ, сети Интернет и на сайте района информационных материалов (печатных, видеоролики, аудиовизуальных и электронных) в части противодействия идеологии терроризм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екомендовано распространение  при проведении мероприятий, в том числе и в сельских поселениях)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ъяснения данного пункта в приложении)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делам молодежи 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единиц продукции, размещенной для общественного внима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8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порта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</w:t>
            </w:r>
          </w:p>
        </w:tc>
      </w:tr>
      <w:tr>
        <w:trPr>
          <w:trHeight w:val="552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ультуры </w:t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</w:t>
            </w:r>
          </w:p>
        </w:tc>
      </w:tr>
      <w:tr>
        <w:trPr>
          <w:trHeight w:val="552" w:hRule="atLeas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работе с общественными организациями, СМИ(по согл-ю)</w:t>
            </w:r>
          </w:p>
        </w:tc>
        <w:tc>
          <w:tcPr>
            <w:tcW w:w="12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18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5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распространение созданных указанными Отделами информационных материалов в СМИ, сети Интернет и на сайте района.</w:t>
            </w:r>
          </w:p>
        </w:tc>
      </w:tr>
      <w:tr>
        <w:trPr>
          <w:trHeight w:val="73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Обеспечить привлечение квалифицированных лекторов-пропагандистов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 информационно-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ительной   работы с  населением, предусмотрев  их материальное стимулирование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Г при АТК ЧМР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й/выступлений,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ых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ми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торам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2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 счет спонсорских средств</w:t>
            </w:r>
          </w:p>
        </w:tc>
      </w:tr>
      <w:tr>
        <w:trPr>
          <w:trHeight w:val="73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 Провести  сходы граждан  по   вопросам поддержания бдительности и участия в профилактике терроризма и экстремизм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ы  сельских поселений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  сходов    в сельских поселения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5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еспечить разработку  (подбор)    и размещ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и антитеррористического содержания, в том числе видеороликов в муниципальном сегменте социальных сетей, иных информационных ресурсах  сети   Интернет района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материалы необходимо согласовать с Отделом УФСБ или МВД)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енных мате риал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 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 0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 000</w:t>
            </w:r>
          </w:p>
        </w:tc>
      </w:tr>
      <w:tr>
        <w:trPr>
          <w:trHeight w:val="304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олодежи</w:t>
            </w:r>
          </w:p>
        </w:tc>
        <w:tc>
          <w:tcPr>
            <w:tcW w:w="12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 0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 000</w:t>
            </w:r>
          </w:p>
        </w:tc>
      </w:tr>
      <w:tr>
        <w:trPr>
          <w:trHeight w:val="326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12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 0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 000</w:t>
            </w:r>
          </w:p>
        </w:tc>
      </w:tr>
      <w:tr>
        <w:trPr>
          <w:trHeight w:val="660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работе с общественными организациями, СМИ(по согл-ю)</w:t>
            </w:r>
          </w:p>
        </w:tc>
        <w:tc>
          <w:tcPr>
            <w:tcW w:w="12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размещение всех проводим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40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 АО «ТАТМЕДИА» (по согласованию)</w:t>
            </w:r>
          </w:p>
        </w:tc>
        <w:tc>
          <w:tcPr>
            <w:tcW w:w="12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(подбор) и размещение</w:t>
            </w:r>
          </w:p>
        </w:tc>
        <w:tc>
          <w:tcPr>
            <w:tcW w:w="412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обственных или спонсорских средств</w:t>
            </w:r>
          </w:p>
        </w:tc>
      </w:tr>
      <w:tr>
        <w:trPr>
          <w:trHeight w:val="380" w:hRule="atLeast"/>
        </w:trPr>
        <w:tc>
          <w:tcPr>
            <w:tcW w:w="11483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</w:t>
            </w:r>
          </w:p>
        </w:tc>
      </w:tr>
      <w:tr>
        <w:trPr>
          <w:trHeight w:val="73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6. Организовать          в сельских клубах и домах культуры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рные показ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документальных и  художественных фильмов антитеррористической    и антиэкстремистской направленности               с последующим обсуждением   с аудиторией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каз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34" w:hRule="atLeas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 Организовать    кейс чемпионаты,         квесты, круглые столы,  встречи, фестивали,        конкурсы, акции среди молодежи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,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Центр ПППДиМ «Статус» г.Чистополь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</w:tr>
      <w:tr>
        <w:trPr>
          <w:trHeight w:val="734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ИК ЧМР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</w:tr>
      <w:tr>
        <w:trPr>
          <w:trHeight w:val="73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 Провести     конкурс на  лучший        проект (творческую    работу) в сфере     противодействия терроризму и экстремизму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 исполнительной власти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униципального образования, осуществляющий полномочия           в сфере  молодежной политики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 ИК ЧМР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 заявок   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 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 0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 000</w:t>
            </w:r>
          </w:p>
        </w:tc>
      </w:tr>
      <w:tr>
        <w:trPr>
          <w:trHeight w:val="734" w:hRule="atLeas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 Организовать тематические  круглые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ы, конференци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ы,   родительские собрания, классные часы, акции, тренинги, направленные                на повышение  коммуникативных навыков, популяризацию идей        добрососедства, межнационального  и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елигиозного согла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 0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 000</w:t>
            </w:r>
          </w:p>
        </w:tc>
      </w:tr>
      <w:tr>
        <w:trPr>
          <w:trHeight w:val="734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спорта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 ЧМР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</w:tr>
      <w:tr>
        <w:trPr>
          <w:trHeight w:val="73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 Организовать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  занятий     в формате «Университет для родителей», направленных 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   уровня    их знаний  в вопросах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я взаимопонимания, межнациональной солидарности,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абезопасности детей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родителей, охваченных профилактическими занятиями, в общем количестве семей, %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34" w:hRule="atLeast"/>
        </w:trPr>
        <w:tc>
          <w:tcPr>
            <w:tcW w:w="1560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3. Реализация мероприятий Комплексного плана противодействия идеологии терроризм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Российской Федерации в Чистопольском муниципальном районе</w:t>
            </w:r>
          </w:p>
        </w:tc>
      </w:tr>
      <w:tr>
        <w:trPr>
          <w:trHeight w:val="73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Социально-экономические меры в отношении лиц, отбывших наказание за совершение преступлений, в т.ч. за преступления террористической направленност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ъяснения данного пункта в приложении)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по ресоциализации лиц, отбывших наказания, 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занятости населения г.Чистополь (по согласованию), Отдел УФСИН России  по РТ в ЧМР(по согласованию)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раза в квартал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колько, когда, какие именно и результат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3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Организация выездов специалистов центра занятости населения в учреждения УИС в целях обсуждения вопросов о возможном трудоустройстве осужденных после их освобождения.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занятости населения г.Чистополь(по согласованию)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а в квартал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ездов и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колько, когда, какие именно и результат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3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 Провести   работу по склонению лиц категории «особого внимания(риска)» к  выступлениям в средствах массовой информации, социальных сетях,              публичных мероприятиях, направленным  на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тойкого неприятия        идеологии терроризма   и   привитие традиционных   духовно-нравственных ценностей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итель и члены МРГ при АТК ЧМ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Центр ПППДиМ «Статус» г.Чистополь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ение УФСБ РФ по РТ </w:t>
            </w:r>
            <w:r>
              <w:rPr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Чистополь (по согласованию),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МВД  по РТ в ЧМР(по согласованию),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УФСИН России  по РТ в ЧМР(по согласованию),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по работе с общественными организациями и СМИ(по согл-ю),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АО «ТАТМЕДИА» (по согласованию)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лиц категории особого внимания (риска), выступивших с подобными разъяснениям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3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Работа МРГ при АТК с близкими родственниками и детьми  группы «особого внимания» по снижению уровня  радикальности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итель МРГ при АТК ЧМР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колько, когда, какие именно и результат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3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 Организация профилактических мероприятий и в отношении лиц категории «особого внима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трудоустройство, материальная помощь, дополнительное образование, отказ от семейной формы обучения, добровольное участие в пропагандистских мероприятия, согласие на сьемку в видеоролике и другие результаты)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итель и члены МРГ,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вление образования,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по делам молодежи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колько, когда, какие именно и результат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Провести профориентационную работу среди детей «особого внимания»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Центр ПППДиМ «Статус» г.Чистополь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колько, когда, какие именно и результат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</w:tr>
      <w:tr>
        <w:trPr>
          <w:trHeight w:val="73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 Организация дискуссионных площадок  среди студенческой молодежи ЧМР, в том числе с участием иностранных обучающихся, в формате дебатов, Дискуссии Джеффа с привлечением экспертов из представителей традиционных религиозных конфессий, силовых структур, ИПГ ЧМР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Центр ПППДиМ «Статус» г.Чистополь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колько, когда, какие именно и результат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</w:tr>
      <w:tr>
        <w:trPr>
          <w:trHeight w:val="73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8. Игровые формы работы с подростками и молодежью  по профилактике экстремизма/терроризма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в том числе с иностранными студентами, работающей  и сельской 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олодежью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Центр ПППДиМ «Статус» г.Чистополь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колько, когда, какие именно и результат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</w:tr>
      <w:tr>
        <w:trPr>
          <w:trHeight w:val="228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9. Профилактические мероприятия среди иностранных обучающихся с использованием методических рекомендаций Минобрнауки Росс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№ МН-11/632 от 28.07.2020)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Центр ПППДиМ «Статус» г.Чистополь, ССУЗы и ВУЗы (по согласованию)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колько, когда, какие именно и результат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3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.  Целевые проверки мест проживания иностранных граждан и лиц без гражданства, объектов, на которых используется иностранная рабочая сила, по выявлению нарушений миграционного законодательства РФ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МВД по России по РТ Чистопольском районе (по согласованию),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группы по миграционной политике при АТК ЧМР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квартально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3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.  Профилактические мероприятия с иностранными гражданами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ведение норм законодательства РФ, устанавливающих ответственность за участие и содействие террористической деятельности, разжигание социальной, расовой, национальной и религиозной розни, создание и участие в деятельности общественных объединений, цели или действия которых направлены на насильственное изменение основ конституционного строя России. доведение памяток, буклетов и т.д)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МВД по России по РТ Чистопольском районе (по согласованию),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группы по миграционной политике при АТК ЧМР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квартально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3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. Организовать  в СМИ публикации тематических проповедей представителей официальных религиозных конфессий (православие,  ислам), направленных  на единение  сограждан    в деле противодействия терроризму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ИПГ(по согласованию)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озные          и общественные организации       (по согласов-ю),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работе с общественными организациями, СМИ(по согл-ю),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 АО «ТАТМЕДИА» (по согласованию)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ы,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убликаци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3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3. Организация мероприятий в отношении несовершеннолетних, состоящих на профилактическом учете, либо находящихся под административным надзоро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ъяснения данного пункта в приложении)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ДН,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ДН Отдела МВД  России по РТ в ЧМР( по согл-ю),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,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колько, когда, какие именно и результат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03" w:hRule="atLeas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4. Провести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-политические, культурные и спортивные мероприятия, посвященные  Дню солидарности в борьбе с терроризмом (3 сентября)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5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0</w:t>
            </w:r>
          </w:p>
        </w:tc>
      </w:tr>
      <w:tr>
        <w:trPr>
          <w:trHeight w:val="544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молодежи </w:t>
            </w:r>
          </w:p>
        </w:tc>
        <w:tc>
          <w:tcPr>
            <w:tcW w:w="12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0</w:t>
            </w:r>
          </w:p>
        </w:tc>
      </w:tr>
      <w:tr>
        <w:trPr>
          <w:trHeight w:val="416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12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0</w:t>
            </w:r>
          </w:p>
        </w:tc>
      </w:tr>
      <w:tr>
        <w:trPr>
          <w:trHeight w:val="37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порта</w:t>
            </w:r>
          </w:p>
        </w:tc>
        <w:tc>
          <w:tcPr>
            <w:tcW w:w="12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0</w:t>
            </w:r>
          </w:p>
        </w:tc>
      </w:tr>
      <w:tr>
        <w:trPr>
          <w:trHeight w:val="734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работе с общественными организациями, СМИ(по согл-ю)</w:t>
            </w:r>
          </w:p>
        </w:tc>
        <w:tc>
          <w:tcPr>
            <w:tcW w:w="12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размещение всех проводимых мероприят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34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 АО «ТАТМЕДИА» (по согласованию)</w:t>
            </w:r>
          </w:p>
        </w:tc>
        <w:tc>
          <w:tcPr>
            <w:tcW w:w="12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 размещение мероприятий</w:t>
            </w:r>
          </w:p>
        </w:tc>
        <w:tc>
          <w:tcPr>
            <w:tcW w:w="41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 счет собственных или спонсорских средств</w:t>
            </w:r>
          </w:p>
        </w:tc>
      </w:tr>
      <w:tr>
        <w:trPr>
          <w:trHeight w:val="314" w:hRule="atLeast"/>
        </w:trPr>
        <w:tc>
          <w:tcPr>
            <w:tcW w:w="1148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</w:t>
            </w:r>
          </w:p>
        </w:tc>
      </w:tr>
      <w:tr>
        <w:trPr>
          <w:trHeight w:val="734" w:hRule="atLeas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5.   Провести   декадник (месячника) «Экстремизму нет»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К ЧМР,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ПГ при АТК ЧМР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ы С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ения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ВД по РТ(по согласованию)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куратуры РТ(по согласованию),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озные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енны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организации (ВУЗы и СУЗы)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согласов-ю)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-сентябрь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 счет собственных или спонсорских средств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</w:t>
            </w:r>
          </w:p>
        </w:tc>
        <w:tc>
          <w:tcPr>
            <w:tcW w:w="12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 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 0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 000</w:t>
            </w:r>
          </w:p>
        </w:tc>
      </w:tr>
      <w:tr>
        <w:trPr>
          <w:trHeight w:val="541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</w:t>
            </w:r>
          </w:p>
        </w:tc>
        <w:tc>
          <w:tcPr>
            <w:tcW w:w="12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 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 0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 000</w:t>
            </w:r>
          </w:p>
        </w:tc>
      </w:tr>
      <w:tr>
        <w:trPr>
          <w:trHeight w:val="408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порта</w:t>
            </w:r>
          </w:p>
        </w:tc>
        <w:tc>
          <w:tcPr>
            <w:tcW w:w="12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 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 0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 000</w:t>
            </w:r>
          </w:p>
        </w:tc>
      </w:tr>
      <w:tr>
        <w:trPr>
          <w:trHeight w:val="412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 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 0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 000</w:t>
            </w:r>
          </w:p>
        </w:tc>
      </w:tr>
      <w:tr>
        <w:trPr>
          <w:trHeight w:val="65" w:hRule="atLeast"/>
        </w:trPr>
        <w:tc>
          <w:tcPr>
            <w:tcW w:w="1148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00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</w:t>
            </w:r>
          </w:p>
        </w:tc>
      </w:tr>
      <w:tr>
        <w:trPr>
          <w:trHeight w:val="462" w:hRule="atLeast"/>
        </w:trPr>
        <w:tc>
          <w:tcPr>
            <w:tcW w:w="1560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4. Антитеррористическая защищенность объектов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Проведение практических мероприятий по проверке объектов готовности к ликвидации чрезвычайных ситуаций на территории Чистопольского муниципального район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Д и ПР по ЧМР УНДиПР ГУ МЧС России по РТ(по согласованию)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ВД России по Чистопольскому району(по согласованию)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УФСБ РФ по РТ в  г.Чистополь (по согласованию)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,</w:t>
            </w:r>
          </w:p>
          <w:p>
            <w:pPr>
              <w:pStyle w:val="Normal"/>
              <w:shd w:fill="FFFFFF" w:val="clear"/>
              <w:ind w:lef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,</w:t>
            </w:r>
          </w:p>
          <w:p>
            <w:pPr>
              <w:pStyle w:val="Normal"/>
              <w:shd w:fill="FFFFFF" w:val="clear"/>
              <w:ind w:lef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</w:t>
            </w:r>
          </w:p>
          <w:p>
            <w:pPr>
              <w:pStyle w:val="Normal"/>
              <w:shd w:fill="FFFFFF" w:val="clear"/>
              <w:ind w:lef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а и в рамках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ктовых тренировок</w:t>
            </w:r>
          </w:p>
        </w:tc>
        <w:tc>
          <w:tcPr>
            <w:tcW w:w="2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34" w:hRule="atLeas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Устранение недостатков по АТЗ, указанных в паспортах безопасности и актах обследований данных объектов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 ИК ЧМР и подведомственные учреждения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2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</w:t>
            </w:r>
          </w:p>
        </w:tc>
      </w:tr>
      <w:tr>
        <w:trPr>
          <w:trHeight w:val="734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ИК ЧМР и подведомственные учреждения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2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5 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5 0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5 000</w:t>
            </w:r>
          </w:p>
        </w:tc>
      </w:tr>
      <w:tr>
        <w:trPr>
          <w:trHeight w:val="734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ИК ЧМР и подведомственные учреждения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2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5 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5 0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0 000</w:t>
            </w:r>
          </w:p>
        </w:tc>
      </w:tr>
      <w:tr>
        <w:trPr>
          <w:trHeight w:val="73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суммарные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: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5 тыс.руб.</w:t>
            </w:r>
          </w:p>
        </w:tc>
        <w:tc>
          <w:tcPr>
            <w:tcW w:w="5671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5 тыс.руб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5 тыс.руб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5 тыс.руб</w:t>
            </w:r>
          </w:p>
        </w:tc>
      </w:tr>
    </w:tbl>
    <w:p>
      <w:pPr>
        <w:pStyle w:val="Normal"/>
        <w:jc w:val="right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jc w:val="right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jc w:val="right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ПРИЛОЖЕНИЕ:</w:t>
      </w:r>
    </w:p>
    <w:p>
      <w:pPr>
        <w:pStyle w:val="Normal"/>
        <w:jc w:val="right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ъяснения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.2.2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реализации указанного пункта является создание качественных и востребованных антитеррористических материалов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его достижения необходимо организовать их подготовку с учетом психологических, возрастных и социальных особенностей различных целевых групп, что позволит добиться необходимого уровня восприятия ими</w:t>
      </w:r>
      <w:bookmarkStart w:id="0" w:name="bookmark17"/>
      <w:r>
        <w:rPr>
          <w:rFonts w:cs="Times New Roman" w:ascii="Times New Roman" w:hAnsi="Times New Roman"/>
          <w:sz w:val="28"/>
          <w:szCs w:val="28"/>
        </w:rPr>
        <w:t xml:space="preserve"> антитеррористической информации.</w:t>
      </w:r>
      <w:bookmarkEnd w:id="0"/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вопросах подготовки качественного контента положительно зарекомендовала себя практика привлечения экспертных групп, функционирующих при АТК в субъектах Российской Федерации, при разработке проектов (макетов) информационных материалов (сценариев видеопродукции)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лечению внимания целевой аудитории к антитеррористической тематике способствует участие в создании информационных материалов лиц, отказавшихся от террористической деятельности, а также их родственников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правочно</w:t>
      </w:r>
      <w:r>
        <w:rPr>
          <w:rFonts w:cs="Times New Roman" w:ascii="Times New Roman" w:hAnsi="Times New Roman"/>
          <w:i/>
          <w:sz w:val="28"/>
          <w:szCs w:val="28"/>
        </w:rPr>
        <w:t>: в Республике Ингушетия телерадиокомпанией «Ингушетиия» подготовлены и вышли в эфир передачи, в которых родственники лиц, причастных к международным террористическим организациям(далее МТО), выступили с публичным осуждением террористической деятельности. Также транслировался цикл подготовленных данной телерадиокомпанией документальных фильмов «Завербованные» и «Вербовщики», направленный на формирование у населения неприятия религиозного радикализм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Республике Дагестан мать двоих членов террористической ячейки выступила на расширенном заседании АТК муниципального образования «Новолакский район» с публичным осуждением идеологии терроризма, предостережением молодежи республики от участия в деятельности МТО. Видеозапись указанного выступления транслировалась в новостном сюжете на РГВК «Дагестан», а также размещена в сети Интерне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МИ Кабардино-Балкарской Республики транслировался подготовленный видеоролик «Девушке из КБР простили попытку побега в Сирию», в котором жительница республики публично отказалась от участия в деятельности МТО. О проявленном к видеоматериалу интересе свидетельствуют 63 тыс. просмотров указанного сюжета на странице «Патриот КБР» в соцсети «Инстагра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п</w:t>
      </w:r>
      <w:r>
        <w:rPr>
          <w:b/>
          <w:sz w:val="28"/>
          <w:szCs w:val="28"/>
        </w:rPr>
        <w:t xml:space="preserve">.3.1.- </w:t>
      </w:r>
      <w:r>
        <w:rPr>
          <w:rFonts w:cs="Times New Roman" w:ascii="Times New Roman" w:hAnsi="Times New Roman"/>
          <w:b/>
          <w:sz w:val="28"/>
          <w:szCs w:val="28"/>
        </w:rPr>
        <w:t>Социально-экономические меры в отношении лиц, отбывших наказание за совершение преступлений, в том числе за преступления террористической направленности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  <w:vertAlign w:val="superscript"/>
        </w:rPr>
        <w:t xml:space="preserve"> 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мероприятий является недопущение рецидивов со стороны указанной категории граждан путем восстановления их социального статуса и возвращения к общепринятым нормам поведения в обществе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казанной деятельности необходимо использовать рекомендации Минтруда Росси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данной работы начинается заблаговременно. За шесть месяцев до истечения срока лишения свободы администрация учреждений уголовно-исполнительной системы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нформирует ОИВ и ОМСУ по избранному осужденным месту жительства о его предстоящем освобождении, наличии у него жилья, его трудоспособности и имеющихся специальностя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. Причастность к террористической деятельности указывается в уведомлени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>2 Постановление Минтруда России от 26.11.2001 № 82 «Об утверждении Методических рекомендаций по организации работы региональных органов, осуществляющих деятельность по обеспечению социальной защиты населения».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Далее – УИС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 Статья 180 часть1 Уголовно-исполнительного кодекса Российской Федерации от 13.01.1997 № 1-ФЗ. 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ибытии освободившегося лица на место постоянного проживания ОИВ совместно с органами внутренних дел и ОМСУ определяют концепцию мероприятия по его ресоциализации. Это может быть организация профессиональной переподготовки, психологической помощи, а при необходимости – обеспечение одеждой, продуктами питания, единовременным денежным пособием и временным жильем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Справочно</w:t>
      </w:r>
      <w:r>
        <w:rPr>
          <w:rFonts w:cs="Times New Roman" w:ascii="Times New Roman" w:hAnsi="Times New Roman"/>
          <w:i/>
          <w:sz w:val="24"/>
          <w:szCs w:val="24"/>
        </w:rPr>
        <w:t>: в Чеченской Республике разработаны для ознакомления лиц, отбывающих наказание, методички в которых разъясняются их права, возможность и право трудоустройства. Предоставляются психологическая, медицинская и социальная поддержка, информация о имеющихся вакансиях.   В РТ территориальными органами социальной защиты за 1 полугодие 2023 г. трудоустроено пять лиц данной категории, троим выплачено пособие по безработице, шестнадцати лицам оказана психологическая и правовая помощь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 Республике Мордовия в рамках подпрограммы «Противодействие терроризму, экстремизму и борьба с преступностью» организуются выезды специалистов центра занятости населения в учреждения УИС в целях обсуждения вопросов о возможном трудоустройстве осужденных после их освобождения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</w:rPr>
        <w:t>3.13. -  Организация мероприятий в отношении несовершеннолетних, состоящих на профилактическом учете, либо находящихся под административным надзором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3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функция ОИВ в рамках данной работы - обеспечить социальную реабилитацию указанных лиц, а также оказать содействие подразделениям органов внутренних дел по делам несовершеннолетних в коррекции их поведения. Рекомендуется проводить с ними воспитательные и культурно- просветительские мероприятия по формированию стойкого неприятия идеологии терроризма с привлечением лидеров молодежных движений (известных спортсменов, блогеров, пропагандирующих здоровый образ жизни, представителей региональных патриотических организаций). При необходимости реализуются индивидуальные воспитательные мероприятия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правочно: в Кабардино-Балкарской Республике выявлено 22 несовершеннолетних, уклонявшихся от учебы. В результате проведенных представителями ОИВ совместно с сотрудниками органов внутренних дел профилактических бесед с родителями и родственниками подростков удалось возвратить их в образовательные учреждения для продолжения обучения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/>
          <w:sz w:val="28"/>
          <w:szCs w:val="28"/>
          <w:vertAlign w:val="superscript"/>
        </w:rPr>
      </w:r>
    </w:p>
    <w:p>
      <w:pPr>
        <w:pStyle w:val="Normal"/>
        <w:rPr>
          <w:spacing w:val="-1"/>
          <w:sz w:val="26"/>
          <w:szCs w:val="26"/>
          <w:vertAlign w:val="superscript"/>
        </w:rPr>
      </w:pPr>
      <w:r>
        <w:rPr>
          <w:spacing w:val="-1"/>
          <w:sz w:val="26"/>
          <w:szCs w:val="26"/>
          <w:vertAlign w:val="superscript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АТК ЧМР – антитеррористическая комиссия Чистопольского муниципального района;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ИК ЧМР- исполнительный комитет Чистопольского муниципального района;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ИПГ при АТК ЧМР  –информационно-пропагандистская группа при антитеррористической комиссии Чистопольского муниципального района;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МРГ при АТК ЧМР- межведомственная рабочая группа при антитеррористической комиссии Чистопольского муниципального района;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Отдел МВД России по РТ в  Чистопольском районе - Отдел Министерства внутренних дел России по Республике Татарстан в Чистопольском районе;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>Отделение УФСБ РФ по РТ в  г.Чистополь- Отделение Управления Федеральной службы безопасности Российской Федерации по Республике Татарстан в г.Чистополь;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ОНД и ПР по ЧМР УНДиПР ГУ МЧС России по РТ- Отдел надзорной деятельности и профилактической работы по  Чистопольскому муниципальному району Управления надзорной деятельности и профилактической работы  Главного Управления Министерства чрезвычайных ситуаций;</w:t>
      </w:r>
    </w:p>
    <w:p>
      <w:pPr>
        <w:pStyle w:val="Normal"/>
        <w:rPr/>
      </w:pPr>
      <w:r>
        <w:rPr>
          <w:sz w:val="24"/>
          <w:szCs w:val="24"/>
        </w:rPr>
        <w:t>МБУ Центр ПППДиМ «Статус» г.Чистополь – Муниципальное бюджетное учреждение Центр психолого-педагогической помощи детям и молодежи «Статус» г.Чистополь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У «ФОРПОСТ»- Муниципальное бюджетное учреждение «ФОРПОСТ»;</w:t>
      </w:r>
    </w:p>
    <w:p>
      <w:pPr>
        <w:pStyle w:val="Normal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sectPr>
      <w:type w:val="nextPage"/>
      <w:pgSz w:orient="landscape" w:w="16838" w:h="11906"/>
      <w:pgMar w:left="578" w:right="425" w:gutter="0" w:header="0" w:top="284" w:footer="0" w:bottom="62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-810" w:firstLine="1377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-426" w:firstLine="426"/>
      <w:jc w:val="both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sz w:val="28"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cs="Times New Roman"/>
      <w:sz w:val="24"/>
    </w:rPr>
  </w:style>
  <w:style w:type="character" w:styleId="2">
    <w:name w:val="Заголовок 2 Знак"/>
    <w:qFormat/>
    <w:rPr>
      <w:rFonts w:ascii="Times New Roman" w:hAnsi="Times New Roman" w:cs="Times New Roman"/>
      <w:sz w:val="24"/>
    </w:rPr>
  </w:style>
  <w:style w:type="character" w:styleId="3">
    <w:name w:val="Заголовок 3 Знак"/>
    <w:qFormat/>
    <w:rPr>
      <w:rFonts w:ascii="Times New Roman" w:hAnsi="Times New Roman" w:cs="Times New Roman"/>
      <w:bCs/>
      <w:sz w:val="24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Название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2 Знак"/>
    <w:qFormat/>
    <w:rPr>
      <w:rFonts w:eastAsia="Calibri"/>
      <w:sz w:val="22"/>
      <w:szCs w:val="22"/>
    </w:rPr>
  </w:style>
  <w:style w:type="character" w:styleId="25">
    <w:name w:val="Основной текст (2)5"/>
    <w:qFormat/>
    <w:rPr/>
  </w:style>
  <w:style w:type="character" w:styleId="Style15">
    <w:name w:val="Без интервала Знак"/>
    <w:qFormat/>
    <w:rPr>
      <w:rFonts w:ascii="Arial" w:hAnsi="Arial" w:cs="Arial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center"/>
    </w:pPr>
    <w:rPr>
      <w:b/>
      <w:bCs/>
      <w:sz w:val="28"/>
      <w:szCs w:val="24"/>
      <w:lang w:val="en-US" w:bidi="en-US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Style18">
    <w:name w:val="Название объекта"/>
    <w:basedOn w:val="Normal"/>
    <w:qFormat/>
    <w:pPr>
      <w:widowControl/>
      <w:autoSpaceDE w:val="true"/>
      <w:jc w:val="center"/>
    </w:pPr>
    <w:rPr>
      <w:b/>
      <w:sz w:val="3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8:05:00Z</dcterms:created>
  <dc:creator>Ильдар</dc:creator>
  <dc:description/>
  <cp:keywords/>
  <dc:language>en-US</dc:language>
  <cp:lastModifiedBy>1</cp:lastModifiedBy>
  <cp:lastPrinted>2023-11-24T16:25:00Z</cp:lastPrinted>
  <dcterms:modified xsi:type="dcterms:W3CDTF">2023-12-29T07:13:00Z</dcterms:modified>
  <cp:revision>40</cp:revision>
  <dc:subject/>
  <dc:title/>
</cp:coreProperties>
</file>